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иложение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036"/>
        <w:gridCol w:w="3591"/>
        <w:gridCol w:w="1937"/>
        <w:gridCol w:w="2268"/>
        <w:gridCol w:w="2551"/>
        <w:gridCol w:w="1637"/>
      </w:tblGrid>
      <w:tr>
        <w:trPr>
          <w:trHeight w:val="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акансия-предме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именование О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ИО директор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очтовый адрес, телефо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чеб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предоставляемого жил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циальные гарант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едполагаемая зарпл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стория и обществозн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БОУ «Наушкинская СОШ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Ванкеева Анжелика Александровн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71820, Кяхтинский район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гт. Наушк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Железнодорожная, д.4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дир. 8924657292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отв. 892439668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4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лагоустроенная квартира по соц. найму (муниципальное жил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ъемные – 5000 руб мол.специалист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тимулирующие выплаты как молодому специалисту удваиваются, компенсация за ком.услуги (теплоснабжение, тех.обслуживание)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-15 тыс.руб без стимулирующ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БОУ «Наушкинская СОШ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Ванкеева Анжелика Александровн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71820, Кяхтинский район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гт. Наушк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Железнодорожная, д.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дир. 8924657292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отв. 892439668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лагоустроенная квартира по соц. найму (муниципальное жил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ъемные – 5000 руб мол.специалист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тимулирующие выплаты как молодому специалисту удваиваются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компенсация за ком.услуги (теплоснабжение, тех.обслуживание)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-19 тыс.руб без стимулирующ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БОУ «Наушкинская СОШ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Ванкеева Анжелика Александровн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71820, Кяхтинский район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гт. Наушк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Железнодорожная, д.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дир. 8924657292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отв. 892439668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лагоустроенная квартира по соц. найму (муниципальное жил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ъемные – 5000 руб мол.специалист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тимулирующие выплаты как молодому специалисту удваиваются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компенсация за ком.услуги (теплоснабжение, тех.обслужи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-15 тыс.руб без стимулирующ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БОУ «Наушкинская СОШ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Ванкеева Анжелика Александровн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71820, Кяхтинский район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гт. Наушк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Железнодорожная, д.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дир. 8924657292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отв. 892439668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лагоустроенная квартира по соц. найму (муниципальное жил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ъемные – 5000 руб мол.специалист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тимулирующие выплаты как молодому специалисту удваиваются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компенсация за ком.услуги (теплоснабжение, тех.обслужи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-17 тыс.руб без стимулирующ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БОУ «Наушкинская СОШ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Ванкеева Анжелика Александровн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71820, Кяхтинский район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гт. Наушки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л. Железнодорожная, д.4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дир. 89246572921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отв. 892439668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Благоустроенная квартира по соц. найму (муниципальное жиль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ъемные – 5000 руб мол.специалисту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тимулирующие выплаты как молодому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пециалисту удваиваются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компенсация за ком.услуги (теплоснабжение, тех.обслужи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-17 тыс.руб без стимулирующ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английского язы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убуктуйская основная общеобразовательная школа», Директор – Бальчинов Сергей Бабасанович, 671840, Кяхтинский район, у. Субуктуй, ул. Школьная, дом 8, 8(30142)963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емное жиль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соц. пак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 р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Усть-Кяхтинская средняя общеобразовательная школа»,</w:t>
            </w:r>
          </w:p>
          <w:p>
            <w:pPr>
              <w:pStyle w:val="Normal"/>
              <w:jc w:val="center"/>
              <w:rPr/>
            </w:pPr>
            <w:r>
              <w:rPr/>
              <w:t>671824, село Усть-Кяхта, улица Школьная,8</w:t>
            </w:r>
          </w:p>
          <w:p>
            <w:pPr>
              <w:pStyle w:val="Normal"/>
              <w:jc w:val="center"/>
              <w:rPr/>
            </w:pPr>
            <w:r>
              <w:rPr/>
              <w:t>Тел.8-30142-96247</w:t>
            </w:r>
          </w:p>
          <w:p>
            <w:pPr>
              <w:pStyle w:val="Normal"/>
              <w:jc w:val="center"/>
              <w:rPr/>
            </w:pPr>
            <w:r>
              <w:rPr/>
              <w:t>89246505790</w:t>
            </w:r>
          </w:p>
          <w:p>
            <w:pPr>
              <w:pStyle w:val="Normal"/>
              <w:jc w:val="center"/>
              <w:rPr/>
            </w:pPr>
            <w:r>
              <w:rPr/>
              <w:t>Берсенева Нина Як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,</w:t>
            </w:r>
          </w:p>
          <w:p>
            <w:pPr>
              <w:pStyle w:val="Normal"/>
              <w:jc w:val="center"/>
              <w:rPr/>
            </w:pPr>
            <w:r>
              <w:rPr/>
              <w:t>стимулирующие выплаты ежемесячно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ого до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ыплата коммунальных услуг (при наличии прописки)</w:t>
            </w:r>
          </w:p>
          <w:p>
            <w:pPr>
              <w:pStyle w:val="Normal"/>
              <w:jc w:val="center"/>
              <w:rPr/>
            </w:pPr>
            <w:r>
              <w:rPr/>
              <w:t>-единовременные выплаты из средств муниципалитета 5000 руб.</w:t>
            </w:r>
          </w:p>
          <w:p>
            <w:pPr>
              <w:pStyle w:val="Normal"/>
              <w:jc w:val="center"/>
              <w:rPr/>
            </w:pPr>
            <w:r>
              <w:rPr/>
              <w:t>-помощь в обустройстве домашне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/>
              <w:t>15000руб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Доплата  за классное руководство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Стимулирующие выплаты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Усть-Кяхтинская средняя общеобразовательная школа»,</w:t>
            </w:r>
          </w:p>
          <w:p>
            <w:pPr>
              <w:pStyle w:val="Normal"/>
              <w:jc w:val="center"/>
              <w:rPr/>
            </w:pPr>
            <w:r>
              <w:rPr/>
              <w:t>671824, село Усть-Кяхта, улица Школьная,8</w:t>
            </w:r>
          </w:p>
          <w:p>
            <w:pPr>
              <w:pStyle w:val="Normal"/>
              <w:jc w:val="center"/>
              <w:rPr/>
            </w:pPr>
            <w:r>
              <w:rPr/>
              <w:t>Тел.8-30142-96247</w:t>
            </w:r>
          </w:p>
          <w:p>
            <w:pPr>
              <w:pStyle w:val="Normal"/>
              <w:jc w:val="center"/>
              <w:rPr/>
            </w:pPr>
            <w:r>
              <w:rPr/>
              <w:t>89246505790</w:t>
            </w:r>
          </w:p>
          <w:p>
            <w:pPr>
              <w:pStyle w:val="Normal"/>
              <w:jc w:val="center"/>
              <w:rPr/>
            </w:pPr>
            <w:r>
              <w:rPr/>
              <w:t>Берсенева Нина Як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асов,</w:t>
            </w:r>
          </w:p>
          <w:p>
            <w:pPr>
              <w:pStyle w:val="Normal"/>
              <w:jc w:val="center"/>
              <w:rPr/>
            </w:pPr>
            <w:r>
              <w:rPr/>
              <w:t>стимулирующие выплаты ежемесячно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ого до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ыплата коммунальных услуг (при наличии прописки)</w:t>
            </w:r>
          </w:p>
          <w:p>
            <w:pPr>
              <w:pStyle w:val="Normal"/>
              <w:jc w:val="center"/>
              <w:rPr/>
            </w:pPr>
            <w:r>
              <w:rPr/>
              <w:t>-единовременные выплаты из средств муниципалитета 5000 руб.</w:t>
            </w:r>
          </w:p>
          <w:p>
            <w:pPr>
              <w:pStyle w:val="Normal"/>
              <w:jc w:val="center"/>
              <w:rPr/>
            </w:pPr>
            <w:r>
              <w:rPr/>
              <w:t>-помощь в обустройстве домашне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/>
              <w:t>16000 руб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Доплата  за классное руководство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Стимулирующие выплаты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Усть-Кяхтинская средняя общеобразовательная школа»,</w:t>
            </w:r>
          </w:p>
          <w:p>
            <w:pPr>
              <w:pStyle w:val="Normal"/>
              <w:jc w:val="center"/>
              <w:rPr/>
            </w:pPr>
            <w:r>
              <w:rPr/>
              <w:t>671824, село Усть-Кяхта, улица Школьная,8</w:t>
            </w:r>
          </w:p>
          <w:p>
            <w:pPr>
              <w:pStyle w:val="Normal"/>
              <w:jc w:val="center"/>
              <w:rPr/>
            </w:pPr>
            <w:r>
              <w:rPr/>
              <w:t>Тел.8-30142-96247</w:t>
            </w:r>
          </w:p>
          <w:p>
            <w:pPr>
              <w:pStyle w:val="Normal"/>
              <w:jc w:val="center"/>
              <w:rPr/>
            </w:pPr>
            <w:r>
              <w:rPr/>
              <w:t>89246505790</w:t>
            </w:r>
          </w:p>
          <w:p>
            <w:pPr>
              <w:pStyle w:val="Normal"/>
              <w:jc w:val="center"/>
              <w:rPr/>
            </w:pPr>
            <w:r>
              <w:rPr/>
              <w:t>Берсенева Нина Як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,</w:t>
            </w:r>
          </w:p>
          <w:p>
            <w:pPr>
              <w:pStyle w:val="Normal"/>
              <w:jc w:val="center"/>
              <w:rPr/>
            </w:pPr>
            <w:r>
              <w:rPr/>
              <w:t>стимулирующие выплаты ежемесячно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жилого до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ыплата коммунальных услуг (при наличии прописки)</w:t>
            </w:r>
          </w:p>
          <w:p>
            <w:pPr>
              <w:pStyle w:val="Normal"/>
              <w:jc w:val="center"/>
              <w:rPr/>
            </w:pPr>
            <w:r>
              <w:rPr/>
              <w:t>-единовременные выплаты из средств муниципалитета 5000 руб.</w:t>
            </w:r>
          </w:p>
          <w:p>
            <w:pPr>
              <w:pStyle w:val="Normal"/>
              <w:jc w:val="center"/>
              <w:rPr/>
            </w:pPr>
            <w:r>
              <w:rPr/>
              <w:t>-помощь в обустройстве домашне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/>
              <w:t>15000 руб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Доплата  за классное руководство.</w:t>
            </w:r>
          </w:p>
          <w:p>
            <w:pPr>
              <w:pStyle w:val="Normal"/>
              <w:ind w:hanging="102"/>
              <w:jc w:val="center"/>
              <w:rPr/>
            </w:pPr>
            <w:r>
              <w:rPr/>
              <w:t>Стимулирующие выплаты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яхтинская ВСОШ», Батомункуев Батор Дашинимаевич, р. Бурятия г. Кяхта ул. Ленина д. 35.,</w:t>
            </w:r>
          </w:p>
          <w:p>
            <w:pPr>
              <w:pStyle w:val="Normal"/>
              <w:jc w:val="center"/>
              <w:rPr/>
            </w:pPr>
            <w:r>
              <w:rPr/>
              <w:t>8-(301-42)-92-0-51,   8951622310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я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р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яхтинская ВСОШ», Батомункуев Батор Дашинимаевич, р. Бурятия г. Кяхта ул. Ленина д. 35.,</w:t>
            </w:r>
          </w:p>
          <w:p>
            <w:pPr>
              <w:pStyle w:val="Normal"/>
              <w:jc w:val="center"/>
              <w:rPr/>
            </w:pPr>
            <w:r>
              <w:rPr/>
              <w:t>8-(301-42)-92-0-51,   8951622310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я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 р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английского язы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яхтинская средняя общеобразовательная школа № 1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– Максимов Леонид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– 671840, Республика Бурятия, Кяхтинский район, город Кяхта, улица Рукавишникова, 6</w:t>
            </w:r>
          </w:p>
          <w:p>
            <w:pPr>
              <w:pStyle w:val="Normal"/>
              <w:jc w:val="center"/>
              <w:rPr/>
            </w:pPr>
            <w:r>
              <w:rPr/>
              <w:t>Тел. 8(30142) 9196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одъемные – 5 000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руб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одъемные – 5 000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руб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группы продленного дн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одъемные – 5 000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руб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информат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Унгуркуйская основная общеобразовательная  школа», Игумнова Е.А. – директор школы, 671833, РБ, Кяхтинский район, с. Унгуркуй, ул. Школьная, 39</w:t>
            </w:r>
          </w:p>
          <w:p>
            <w:pPr>
              <w:pStyle w:val="Normal"/>
              <w:jc w:val="center"/>
              <w:rPr/>
            </w:pPr>
            <w:r>
              <w:rPr/>
              <w:t>8301423214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ка из стимулирующего ФО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-ка- 13000</w:t>
            </w:r>
          </w:p>
          <w:p>
            <w:pPr>
              <w:pStyle w:val="Normal"/>
              <w:jc w:val="center"/>
              <w:rPr/>
            </w:pPr>
            <w:r>
              <w:rPr/>
              <w:t>Инф-ка- 22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тский язы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ка из стимулирующего ФО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 учреждение «Усть-Киранская средняя общеобразовательная школа-интернат»</w:t>
            </w:r>
          </w:p>
          <w:p>
            <w:pPr>
              <w:pStyle w:val="Normal"/>
              <w:jc w:val="center"/>
              <w:rPr/>
            </w:pPr>
            <w:r>
              <w:rPr/>
              <w:t>671821, с. Усть-Киран, ул. Игумнова 8 А.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ys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ira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.о. директора школы:Осеева Лидия Ивановна</w:t>
            </w:r>
          </w:p>
          <w:p>
            <w:pPr>
              <w:pStyle w:val="Normal"/>
              <w:jc w:val="center"/>
              <w:rPr/>
            </w:pPr>
            <w:r>
              <w:rPr/>
              <w:t>830142906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ров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тский язык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бюджетное образовательное учреждение Малокударинская средняя общеобразовательная школа и.о.директора школы Семенова О.К. 671837,Республика Бурятия Кяхтинский район, с Малая Кудара, ул.Школьная,3   83014236-1-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ыплата коммунальных услуг (при наличии прописки)</w:t>
            </w:r>
          </w:p>
          <w:p>
            <w:pPr>
              <w:pStyle w:val="Normal"/>
              <w:jc w:val="center"/>
              <w:rPr/>
            </w:pPr>
            <w:r>
              <w:rPr/>
              <w:t>-единовременные выплаты из средств муниципалитета 5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,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, информатик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1,6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8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6,9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spacing w:val="60"/>
      <w:sz w:val="36"/>
      <w:szCs w:val="22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4"/>
    <w:qFormat/>
    <w:rPr>
      <w:sz w:val="36"/>
      <w:szCs w:val="22"/>
    </w:rPr>
  </w:style>
  <w:style w:type="character" w:styleId="1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pacing w:val="60"/>
      <w:sz w:val="3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t-kiran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AQuarius</dc:creator>
  <dc:description/>
  <cp:keywords/>
  <dc:language>en-US</dc:language>
  <cp:lastModifiedBy>dashinimaevasm</cp:lastModifiedBy>
  <dcterms:modified xsi:type="dcterms:W3CDTF">2017-03-02T09:58:00Z</dcterms:modified>
  <cp:revision>2</cp:revision>
  <dc:subject/>
  <dc:title/>
</cp:coreProperties>
</file>